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Format per la progettazione di Prove di Competenza (PdC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a Prova di Competenz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7854"/>
      </w:tblGrid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Titolo Prova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 pomeriggio al Luna Park</w:t>
            </w:r>
          </w:p>
        </w:tc>
      </w:tr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Destinatari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unni delle classi terze: 3^ A – 3^B – 3^ C della Scuola Primaria G. Ferraris</w:t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ciplina/e coinvolta/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rata della prov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li necessari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mat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h circ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oglio di calcolo, matita/biro, gomma.</w:t>
            </w:r>
          </w:p>
        </w:tc>
      </w:tr>
      <w:tr>
        <w:trPr>
          <w:trHeight w:val="132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za/e e Traguardo/i che la PdC si prefigge di rilevare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Competenza chiave europe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Competenza matematica e competenze di base in scienza e tecnologi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Competenza dal profilo dello studente </w:t>
            </w:r>
            <w:r>
              <w:rPr>
                <w:rFonts w:cs="Times-Bold;Times New Roman" w:ascii="Times-Bold;Times New Roman" w:hAnsi="Times-Bold;Times New Roman"/>
                <w:b/>
                <w:bCs/>
                <w:sz w:val="20"/>
                <w:szCs w:val="20"/>
              </w:rPr>
              <w:t xml:space="preserve">al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rmine del primo ciclo di istru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Utilizza le sue conoscenze matematiche e scientifico tecnologiche per trovare e giustificare soluzioni a problemi real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Traguardi per lo sviluppo delle competenze (Primo Ciclo</w:t>
            </w:r>
            <w:r>
              <w:rPr>
                <w:rFonts w:cs="Calibri" w:ascii="Calibri" w:hAnsi="Calibri"/>
                <w:sz w:val="20"/>
                <w:szCs w:val="18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18"/>
              </w:rPr>
              <w:t>Riesce a risolvere facili problemi in tutti gli ambiti di contenuto, mantenendo il controllo sia sul processo risolutivo sia sui risultati. Descrive il procedimento seguito e riconosce strategie di soluzione diverse dalla propri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18"/>
              </w:rPr>
              <w:t>Riconosce e utilizza rappresentazioni diverse di oggetti matematici (numeri decimali...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18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18"/>
              </w:rPr>
              <w:t>Sviluppa un atteggiamento positivo rispetto alla matematica, attraverso esperienze significative, che gli hanno fatto intuire come gli strumenti matematici che ha imparato ad usare siano utili per operare nella realtà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incipali contenuti disciplinari coinvolti (conoscenze)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ddizioni e sottrazioni con i numeri decimali (centesimi di euro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anconote e monete in euro (centesimi di euro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pesa unitaria e spesa totale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isoluzione di situazioni problematiche con più richieste e più operazioni.</w:t>
            </w:r>
          </w:p>
        </w:tc>
      </w:tr>
      <w:tr>
        <w:trPr>
          <w:trHeight w:val="147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ituazione problema tratta dal mondo reale da cui parte la PdC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ono arrivate le giostre e decidi di trascorrere un pomeriggio in compagnia dei tuoi amici. Il vostro programma preve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iri in giostr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iro a segno e/o pesca dei cign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enda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i a disposizione € 20,00 da spendere rispettando il programma pianificato. Calcola la tua spesa totale e l'eventuale resto ricevuto.</w:t>
            </w:r>
          </w:p>
        </w:tc>
      </w:tr>
      <w:tr>
        <w:trPr>
          <w:trHeight w:val="75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Indicare le fasi della prova e i rispettivi tempi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ettura della situazione problema, consegna del materiale di lavoro e completamento della prov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567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2</w:t>
    </w:r>
    <w:r>
      <w:rPr>
        <w:rFonts w:cs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>
        <w:rFonts w:cs="Arial" w:ascii="Arial" w:hAnsi="Arial"/>
        <w:sz w:val="20"/>
        <w:szCs w:val="20"/>
      </w:rPr>
      <w:t xml:space="preserve">ALLEGATO A - Format Prove di Competenza – di Roberto Trinchero                                        V.09/17– Team Edure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44:00Z</dcterms:created>
  <dc:creator>Roberto Trinchero</dc:creator>
  <dc:description/>
  <cp:keywords/>
  <dc:language>en-US</dc:language>
  <cp:lastModifiedBy>Carla Grisotti</cp:lastModifiedBy>
  <cp:lastPrinted>2011-05-24T08:21:00Z</cp:lastPrinted>
  <dcterms:modified xsi:type="dcterms:W3CDTF">2019-12-06T12:44:00Z</dcterms:modified>
  <cp:revision>2</cp:revision>
  <dc:subject/>
  <dc:title>Format PdC - R.Trinchero</dc:title>
</cp:coreProperties>
</file>